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Ubiegając się o udzielenie zamówienia publicznego w postępowaniu w przedmiocie: </w:t>
      </w:r>
      <w:bookmarkStart w:id="0" w:name="_Hlk513205298"/>
      <w:r>
        <w:rPr>
          <w:rFonts w:cs="Times New Roman" w:ascii="Times New Roman" w:hAnsi="Times New Roman"/>
          <w:b/>
        </w:rPr>
        <w:t>Świadczenie usług w zakresie żywienia pacjentów w SPZZOZ w Wyszkowie wraz z dzierżawą pomieszczeń</w:t>
      </w:r>
      <w:bookmarkEnd w:id="0"/>
      <w:r>
        <w:rPr>
          <w:rFonts w:eastAsia="Times New Roman" w:cs="Times New Roman" w:ascii="Times New Roman" w:hAnsi="Times New Roman"/>
          <w:iCs/>
          <w:kern w:val="0"/>
          <w:lang w:eastAsia="en-US" w:bidi="ar-SA"/>
        </w:rPr>
        <w:t>, numer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procedury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: DEZ/Z/341/ZP- 19/2018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oświadczam, ż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art. 24 ust. 1 pkt 12-23 ustawy Pzp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art. 24 ust. 5 pkt. 1 ustawy Pz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……….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05T12:59:00Z</cp:lastPrinted>
  <dcterms:modified xsi:type="dcterms:W3CDTF">2018-06-05T10:59:00Z</dcterms:modified>
  <cp:revision>22</cp:revision>
  <dc:subject/>
  <dc:title>                                                                                                              Załącznik nr 5 do SIWZ</dc:title>
</cp:coreProperties>
</file>